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emailed Elizabeth Royte, the author of the article we read about PLA cups. (http://www.smithsonianmag.com/science-nature/plastic.html?c=y&amp;page=1) Her answers are in b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atureWorks claims that they will eventually use non-food crops to produce their products. In your opinion, how far off is it until that happe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don't know -- they are corn merchants, and their expensive chemical/physical system is set up to handle corn. There may be a certain inertia there. You could try phoning the company to ask... I'd be surprised if they switched from corn before you gradua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Do you view additional non-food products made from corn to be a threat to food products made from corn including meat produced from corn feed and products containing high fructose corn syrup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mmm, when you put it that way, maybe we should use corn for single-use packaging -- it might make corn-fed beef more expensive and discourage consumption of an environmentally suspect food. I think that simply having this much corn in production is a threat to the environment, no matter what its end use. And it's a threat to people in other places who can't handle the subsequent run-up in corn prices (Some Mexicans had trouble affording corn for tortillas - their staff of life -- when corn was bringing such a high price two years ago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) Do you see the proliferation of bioplastic cups to be environmentally hazerdous considering not all users have the ability to compost them correctl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think the proliferation of "disposable" packaging, no matter what it's made of, sends the wrong signal. We need to move to less single-use packaging, nor just "better." And you're perfectly correct to ask where these cups will be going after you're done with them: if you don't compost them commercially, they'll be going to a landfill, taking up space, etc. Is there any way for your school to move away fProxy-Connection: keep-alive Cache-Control:%2Proxy-Connection: keep-alive Cache-Control: max-age=0 ax-age=0 m disposables, even a little bit? Where are these cups being used, and why? Do you have dishwashers? How much are you spending on plastic cups? Do you have enough water fountai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m Co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00:00Z</dcterms:created>
  <dc:creator/>
  <dc:description/>
  <cp:keywords/>
  <dc:language>en-US</dc:language>
  <cp:lastModifiedBy>Guest Account</cp:lastModifiedBy>
  <dcterms:modified xsi:type="dcterms:W3CDTF">2010-02-08T16:01:00Z</dcterms:modified>
  <cp:revision>1</cp:revision>
  <dc:subject/>
  <dc:title/>
</cp:coreProperties>
</file>